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PT Bold Heading"/>
          <w:sz w:val="58"/>
          <w:szCs w:val="58"/>
          <w:lang w:bidi="ar"/>
        </w:rPr>
      </w:pPr>
      <w:r>
        <w:rPr>
          <w:rFonts w:cs="PT Bold Heading"/>
          <w:sz w:val="58"/>
          <w:sz w:val="58"/>
          <w:szCs w:val="58"/>
          <w:rtl w:val="true"/>
          <w:lang w:bidi="ar"/>
        </w:rPr>
        <w:t>الإرشاد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التربوي</w:t>
      </w:r>
    </w:p>
    <w:p>
      <w:pPr>
        <w:pStyle w:val="Normal"/>
        <w:jc w:val="center"/>
        <w:rPr>
          <w:rFonts w:cs="PT Bold Heading"/>
          <w:sz w:val="58"/>
          <w:szCs w:val="58"/>
          <w:lang w:bidi="ar"/>
        </w:rPr>
      </w:pPr>
      <w:r>
        <w:rPr>
          <w:rFonts w:cs="PT Bold Heading"/>
          <w:sz w:val="58"/>
          <w:szCs w:val="58"/>
          <w:rtl w:val="true"/>
          <w:lang w:bidi="ar"/>
        </w:rPr>
        <w:t>:</w:t>
      </w:r>
      <w:r>
        <w:rPr>
          <w:rFonts w:cs="PT Bold Heading"/>
          <w:sz w:val="58"/>
          <w:sz w:val="58"/>
          <w:szCs w:val="58"/>
          <w:rtl w:val="true"/>
          <w:lang w:bidi="ar"/>
        </w:rPr>
        <w:t>مفهومه،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أسسه،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قواعده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الأخلاقية</w:t>
      </w:r>
    </w:p>
    <w:p>
      <w:pPr>
        <w:pStyle w:val="Normal"/>
        <w:jc w:val="center"/>
        <w:rPr>
          <w:rFonts w:cs="PT Bold Heading"/>
          <w:sz w:val="58"/>
          <w:szCs w:val="58"/>
          <w:lang w:bidi="ar"/>
        </w:rPr>
      </w:pPr>
      <w:r>
        <w:rPr>
          <w:rFonts w:cs="PT Bold Heading"/>
          <w:sz w:val="58"/>
          <w:szCs w:val="58"/>
          <w:rtl w:val="true"/>
          <w:lang w:bidi="ar"/>
        </w:rPr>
      </w:r>
    </w:p>
    <w:p>
      <w:pPr>
        <w:pStyle w:val="Normal"/>
        <w:jc w:val="center"/>
        <w:rPr>
          <w:rFonts w:cs="PT Bold Heading"/>
          <w:sz w:val="58"/>
          <w:szCs w:val="58"/>
          <w:lang w:bidi="ar"/>
        </w:rPr>
      </w:pPr>
      <w:r>
        <w:rPr>
          <w:rFonts w:cs="PT Bold Heading"/>
          <w:sz w:val="58"/>
          <w:szCs w:val="58"/>
          <w:rtl w:val="true"/>
          <w:lang w:bidi="ar"/>
        </w:rPr>
      </w:r>
    </w:p>
    <w:p>
      <w:pPr>
        <w:pStyle w:val="Normal"/>
        <w:jc w:val="center"/>
        <w:rPr>
          <w:sz w:val="58"/>
          <w:szCs w:val="58"/>
          <w:lang w:bidi="ar"/>
        </w:rPr>
      </w:pPr>
      <w:r>
        <w:rPr>
          <w:rFonts w:cs="Times New Roman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بقلم</w:t>
      </w:r>
    </w:p>
    <w:p>
      <w:pPr>
        <w:pStyle w:val="Normal"/>
        <w:jc w:val="center"/>
        <w:rPr>
          <w:sz w:val="58"/>
          <w:szCs w:val="58"/>
          <w:lang w:bidi="ar"/>
        </w:rPr>
      </w:pPr>
      <w:r>
        <w:rPr>
          <w:rFonts w:cs="PT Bold Heading"/>
          <w:sz w:val="58"/>
          <w:sz w:val="58"/>
          <w:szCs w:val="58"/>
          <w:rtl w:val="true"/>
          <w:lang w:bidi="ar"/>
        </w:rPr>
        <w:t>عدنان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أحمد</w:t>
      </w:r>
      <w:r>
        <w:rPr>
          <w:sz w:val="58"/>
          <w:sz w:val="58"/>
          <w:szCs w:val="58"/>
          <w:rtl w:val="true"/>
          <w:lang w:bidi="ar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"/>
        </w:rPr>
        <w:t>الفسفوس</w:t>
      </w:r>
    </w:p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</w:r>
      <w:r>
        <w:br w:type="page"/>
      </w:r>
    </w:p>
    <w:p>
      <w:pPr>
        <w:pStyle w:val="Normal"/>
        <w:spacing w:before="0" w:after="240"/>
        <w:jc w:val="left"/>
        <w:rPr/>
      </w:pP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السلس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سلس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ت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إعداد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ن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ح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سفو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رب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ح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صد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و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ه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ح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شك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ع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اك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د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ف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قدي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ر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خت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رج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ط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بيب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</w:p>
    <w:p>
      <w:pPr>
        <w:pStyle w:val="Normal"/>
        <w:spacing w:before="0" w:after="240"/>
        <w:jc w:val="left"/>
        <w:rPr>
          <w:rFonts w:cs="Akhbar MT"/>
          <w:sz w:val="40"/>
          <w:szCs w:val="40"/>
          <w:lang w:bidi="ar"/>
        </w:rPr>
      </w:pPr>
      <w:r>
        <w:rPr>
          <w:rFonts w:cs="Times New Roman"/>
          <w:sz w:val="40"/>
          <w:szCs w:val="40"/>
          <w:rtl w:val="true"/>
          <w:lang w:bidi="ar"/>
        </w:rPr>
        <w:t xml:space="preserve">                                                              </w:t>
      </w:r>
      <w:r>
        <w:rPr>
          <w:rFonts w:cs="DecoType Thuluth"/>
          <w:sz w:val="40"/>
          <w:sz w:val="40"/>
          <w:szCs w:val="40"/>
          <w:rtl w:val="true"/>
          <w:lang w:bidi="ar"/>
        </w:rPr>
        <w:t>ب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الرح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الرح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DecoType Thuluth"/>
          <w:sz w:val="40"/>
          <w:szCs w:val="40"/>
          <w:rtl w:val="true"/>
          <w:lang w:bidi="ar"/>
        </w:rPr>
        <w:t xml:space="preserve">                                     " </w:t>
      </w:r>
      <w:r>
        <w:rPr>
          <w:rFonts w:cs="DecoType Thuluth"/>
          <w:sz w:val="40"/>
          <w:sz w:val="40"/>
          <w:szCs w:val="40"/>
          <w:rtl w:val="true"/>
          <w:lang w:bidi="ar"/>
        </w:rPr>
        <w:t>رَبَّنَ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آتِنَ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مِ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لَّدُنكَ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رَحْمَة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وَهَيِّئْ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لَنَ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مِنْ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أَمْرِنَ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رَشَدً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Cs w:val="40"/>
          <w:rtl w:val="true"/>
          <w:lang w:bidi="ar"/>
        </w:rPr>
        <w:t>"</w:t>
        <w:br/>
        <w:t xml:space="preserve">                                                                    </w:t>
      </w:r>
      <w:r>
        <w:rPr>
          <w:rFonts w:cs="DecoType Thuluth"/>
          <w:sz w:val="40"/>
          <w:sz w:val="40"/>
          <w:szCs w:val="40"/>
          <w:rtl w:val="true"/>
          <w:lang w:bidi="ar"/>
        </w:rPr>
        <w:t>صد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DecoType Thuluth"/>
          <w:sz w:val="40"/>
          <w:sz w:val="40"/>
          <w:szCs w:val="40"/>
          <w:rtl w:val="true"/>
          <w:lang w:bidi="ar"/>
        </w:rPr>
        <w:t>العظيم</w:t>
      </w:r>
      <w:r>
        <w:rPr>
          <w:rFonts w:cs="DecoType Thuluth"/>
          <w:sz w:val="40"/>
          <w:szCs w:val="40"/>
          <w:rtl w:val="true"/>
          <w:lang w:bidi="ar"/>
        </w:rPr>
        <w:br/>
      </w:r>
    </w:p>
    <w:p>
      <w:pPr>
        <w:pStyle w:val="Normal"/>
        <w:spacing w:before="0" w:after="240"/>
        <w:jc w:val="center"/>
        <w:rPr>
          <w:sz w:val="40"/>
          <w:szCs w:val="40"/>
          <w:lang w:bidi="ar"/>
        </w:rPr>
      </w:pPr>
      <w:r>
        <w:rPr>
          <w:rFonts w:cs="PT Bold Heading"/>
          <w:sz w:val="40"/>
          <w:sz w:val="40"/>
          <w:szCs w:val="40"/>
          <w:rtl w:val="true"/>
          <w:lang w:bidi="ar"/>
        </w:rPr>
        <w:t>حق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ط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محفو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ل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ير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طب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ليوز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مجانا</w:t>
      </w:r>
    </w:p>
    <w:p>
      <w:pPr>
        <w:pStyle w:val="Normal"/>
        <w:spacing w:before="0" w:after="240"/>
        <w:jc w:val="center"/>
        <w:rPr>
          <w:rFonts w:cs="PT Bold Heading"/>
          <w:sz w:val="40"/>
          <w:szCs w:val="40"/>
          <w:lang w:bidi="ar"/>
        </w:rPr>
      </w:pPr>
      <w:r>
        <w:rPr>
          <w:rFonts w:cs="PT Bold Heading"/>
          <w:sz w:val="40"/>
          <w:sz w:val="40"/>
          <w:szCs w:val="40"/>
          <w:rtl w:val="true"/>
          <w:lang w:bidi="ar"/>
        </w:rPr>
        <w:t>الطب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و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Cs w:val="40"/>
          <w:lang w:bidi="ar"/>
        </w:rPr>
        <w:t>1428</w:t>
      </w:r>
      <w:r>
        <w:rPr>
          <w:rFonts w:cs="PT Bold Heading"/>
          <w:sz w:val="40"/>
          <w:szCs w:val="40"/>
          <w:rtl w:val="true"/>
          <w:lang w:bidi="ar"/>
        </w:rPr>
        <w:t xml:space="preserve">  </w:t>
      </w:r>
      <w:r>
        <w:rPr>
          <w:rFonts w:cs="PT Bold Heading"/>
          <w:sz w:val="40"/>
          <w:sz w:val="40"/>
          <w:szCs w:val="40"/>
          <w:rtl w:val="true"/>
          <w:lang w:bidi="ar"/>
        </w:rPr>
        <w:t>هـ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t xml:space="preserve">- </w:t>
      </w:r>
      <w:r>
        <w:rPr>
          <w:rFonts w:cs="PT Bold Heading"/>
          <w:sz w:val="40"/>
          <w:szCs w:val="40"/>
          <w:lang w:bidi="ar"/>
        </w:rPr>
        <w:t>2007</w:t>
      </w:r>
      <w:r>
        <w:rPr>
          <w:rFonts w:cs="PT Bold Heading"/>
          <w:sz w:val="40"/>
          <w:sz w:val="40"/>
          <w:szCs w:val="40"/>
          <w:rtl w:val="true"/>
          <w:lang w:bidi="ar"/>
        </w:rPr>
        <w:t>م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br w:type="page"/>
      </w:r>
    </w:p>
    <w:p>
      <w:pPr>
        <w:pStyle w:val="Normal"/>
        <w:spacing w:before="0" w:after="240"/>
        <w:jc w:val="center"/>
        <w:rPr>
          <w:rFonts w:cs="Akhbar MT"/>
          <w:sz w:val="40"/>
          <w:szCs w:val="40"/>
          <w:lang w:bidi="ar"/>
        </w:rPr>
      </w:pPr>
      <w:r>
        <w:rPr>
          <w:rFonts w:cs="PT Bold Heading"/>
          <w:sz w:val="40"/>
          <w:sz w:val="40"/>
          <w:szCs w:val="40"/>
          <w:rtl w:val="true"/>
          <w:lang w:bidi="ar"/>
        </w:rPr>
        <w:t>المحتويات</w:t>
      </w:r>
    </w:p>
    <w:p>
      <w:pPr>
        <w:pStyle w:val="Normal"/>
        <w:spacing w:before="0" w:after="240"/>
        <w:jc w:val="left"/>
        <w:rPr>
          <w:rFonts w:cs="PT Bold Heading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  <w:br/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مقدمة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مسل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القوان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ل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مري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ص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مراج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أد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المرا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Cs w:val="40"/>
          <w:rtl w:val="true"/>
          <w:lang w:bidi="ar"/>
        </w:rPr>
        <w:br/>
        <w:br/>
      </w:r>
      <w:r>
        <w:br w:type="page"/>
      </w:r>
    </w:p>
    <w:p>
      <w:pPr>
        <w:pStyle w:val="Normal"/>
        <w:spacing w:before="0" w:after="240"/>
        <w:jc w:val="left"/>
        <w:rPr>
          <w:rFonts w:cs="PT Bold Heading"/>
          <w:sz w:val="40"/>
          <w:szCs w:val="40"/>
          <w:lang w:bidi="ar"/>
        </w:rPr>
      </w:pPr>
      <w:r>
        <w:rPr>
          <w:rFonts w:cs="PT Bold Heading"/>
          <w:sz w:val="40"/>
          <w:sz w:val="40"/>
          <w:szCs w:val="40"/>
          <w:rtl w:val="true"/>
          <w:lang w:bidi="ar"/>
        </w:rPr>
        <w:t>المقدمة</w:t>
      </w:r>
      <w:r>
        <w:rPr>
          <w:rFonts w:cs="PT Bold Heading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نأ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آب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علم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ث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ع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بنائ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طلاب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ام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ضج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دع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مكاناته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أ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أ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ط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خ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اع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جي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ح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د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ش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متد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ش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ظهر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70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ا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خ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قل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صبح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يجا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كان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ت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ج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د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و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د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،و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نظي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ي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در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نح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دف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ز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نتاجية،وتبن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اد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ائ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مائ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ا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ص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عداد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ف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تخ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ن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اف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ج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ي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ت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و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ي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ي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ح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ث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ي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ض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ظ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دو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ص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م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قتص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ق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سارع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تقالية،وال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ا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خصص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تط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اهجه،وتزا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عد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و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قتص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اح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ت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و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ك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ظه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صو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در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اجه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عب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دو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كان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راع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ت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ك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يأ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هت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صب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خص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ان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و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حص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رع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أ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اس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تفوق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بدعي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تظه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صف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و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ي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ه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درس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ف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ام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هك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د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د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ما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ص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ش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ص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ا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صب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أج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ثو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ح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ص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ج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خل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في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مارسة،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ضفاض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س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ر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خل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راح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ار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س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بي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ئ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ارج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ي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م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هاف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ش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غ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ر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ف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طاء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ك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مانة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rFonts w:cs="PT Bold Heading"/>
          <w:sz w:val="40"/>
          <w:szCs w:val="40"/>
          <w:rtl w:val="true"/>
          <w:lang w:bidi="ar"/>
        </w:rPr>
        <w:t>:-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ع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ش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ز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مه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واح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وسي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لا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غ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حي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تر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ن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صطل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ق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ت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فق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اص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د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دا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ت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ن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ص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ص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نو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ير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وف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صائ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ي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فر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باي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ربيت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ي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ه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ص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بذ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ت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در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ق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"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"/>
        </w:rPr>
        <w:t>و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"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"/>
        </w:rPr>
        <w:t>ف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ص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أو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ر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دا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اح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شاط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قص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ا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و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ط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ك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اك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غ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مكان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ات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ستعداد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يو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غ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مكا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ئ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مكان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مكا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ي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يئ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خت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ر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ق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ك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ت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اك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ك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جتم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بلغ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ص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وغ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ك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ت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يلر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د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ل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فس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ختي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حي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ضر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حي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غ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هد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اض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ذ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صح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اة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الد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رتن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ز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رن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مكان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ص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كن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ز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ي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اد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ائ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مائ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ا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ص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عداد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ف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ة،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ع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طبي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ج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تعا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ع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ظهر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ع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جرائ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عض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د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خر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تائ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ريفات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45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Good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قص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شخص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ليم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د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ائ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عل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استف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مكا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جتم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اب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ر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51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Wrenn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ينا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اد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ن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خت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سه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باد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طال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ك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وجر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52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Rogers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د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رخ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ب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در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ب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ديد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بنس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يبنس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54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Pepinsky</w:t>
      </w:r>
      <w:r>
        <w:rPr>
          <w:rFonts w:cs="Akhbar MT"/>
          <w:sz w:val="40"/>
          <w:szCs w:val="40"/>
          <w:lang w:bidi="ar"/>
        </w:rPr>
        <w:t>&amp;</w:t>
      </w:r>
      <w:r>
        <w:rPr>
          <w:rFonts w:cs="Akhbar MT"/>
          <w:sz w:val="40"/>
          <w:szCs w:val="40"/>
          <w:lang w:bidi="ar"/>
        </w:rPr>
        <w:t>Pepinsky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اع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حاجات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لبير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59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Tolbert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ل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ستخد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ف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ليم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اني،</w:t>
      </w:r>
      <w:r>
        <w:rPr>
          <w:rFonts w:cs="Akhbar MT"/>
          <w:sz w:val="40"/>
          <w:szCs w:val="40"/>
          <w:rtl w:val="true"/>
          <w:lang w:bidi="ar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شخاص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ظرو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ا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قبل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ن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مكان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شباع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ل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ض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قب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مبولت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65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Krumboltz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شط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خذ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ا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انخرا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نو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وتشر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66</w:t>
      </w:r>
      <w:r>
        <w:rPr>
          <w:rFonts w:cs="Akhbar MT"/>
          <w:sz w:val="40"/>
          <w:szCs w:val="40"/>
          <w:rtl w:val="true"/>
          <w:lang w:bidi="ar"/>
        </w:rPr>
        <w:t>)</w:t>
      </w:r>
      <w:r>
        <w:rPr>
          <w:rFonts w:cs="Akhbar MT"/>
          <w:sz w:val="40"/>
          <w:szCs w:val="40"/>
          <w:lang w:bidi="ar"/>
        </w:rPr>
        <w:t>Blotcher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فاع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ض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بيئ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ضي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س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و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يل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69</w:t>
      </w:r>
      <w:r>
        <w:rPr>
          <w:rFonts w:cs="Akhbar MT"/>
          <w:sz w:val="40"/>
          <w:szCs w:val="40"/>
          <w:rtl w:val="true"/>
          <w:lang w:bidi="ar"/>
        </w:rPr>
        <w:t>)</w:t>
      </w:r>
      <w:r>
        <w:rPr>
          <w:rFonts w:cs="Akhbar MT"/>
          <w:sz w:val="40"/>
          <w:szCs w:val="40"/>
          <w:lang w:bidi="ar"/>
        </w:rPr>
        <w:t>Tyler Leona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صائح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ج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ل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ترح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د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ن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مك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خل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اع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شاك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ض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خل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ع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كير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9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ترس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74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Petterson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اب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ا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ع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ي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ري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تا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ق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و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0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مبولت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ثور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76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Krumboltz</w:t>
      </w:r>
      <w:r>
        <w:rPr>
          <w:rFonts w:cs="Akhbar MT"/>
          <w:sz w:val="40"/>
          <w:szCs w:val="40"/>
          <w:lang w:bidi="ar"/>
        </w:rPr>
        <w:t xml:space="preserve"> &amp; </w:t>
      </w:r>
      <w:r>
        <w:rPr>
          <w:rFonts w:cs="Akhbar MT"/>
          <w:sz w:val="40"/>
          <w:szCs w:val="40"/>
          <w:lang w:bidi="ar"/>
        </w:rPr>
        <w:t>Thoresen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ط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م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1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رك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تيفل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79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Burks</w:t>
      </w:r>
      <w:r>
        <w:rPr>
          <w:rFonts w:cs="Akhbar MT"/>
          <w:sz w:val="40"/>
          <w:szCs w:val="40"/>
          <w:lang w:bidi="ar"/>
        </w:rPr>
        <w:t xml:space="preserve"> &amp; </w:t>
      </w:r>
      <w:r>
        <w:rPr>
          <w:rFonts w:cs="Akhbar MT"/>
          <w:sz w:val="40"/>
          <w:szCs w:val="40"/>
          <w:lang w:bidi="ar"/>
        </w:rPr>
        <w:t>Stefflre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ش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طل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در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"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شخص</w:t>
      </w:r>
      <w:r>
        <w:rPr>
          <w:rFonts w:cs="Akhbar MT"/>
          <w:sz w:val="40"/>
          <w:szCs w:val="40"/>
          <w:rtl w:val="true"/>
          <w:lang w:bidi="ar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"/>
        </w:rPr>
        <w:t>رغ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يا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ستج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ظر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لم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ل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ي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ن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يد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فع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).</w:t>
        <w:br/>
      </w:r>
      <w:r>
        <w:rPr>
          <w:rFonts w:cs="Akhbar MT"/>
          <w:sz w:val="40"/>
          <w:szCs w:val="40"/>
          <w:lang w:bidi="ar"/>
        </w:rPr>
        <w:t>1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ي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80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Ivey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ك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اهت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وي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حقق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ظائ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ص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ال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دم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80</w:t>
      </w:r>
      <w:r>
        <w:rPr>
          <w:rFonts w:cs="Akhbar MT"/>
          <w:sz w:val="40"/>
          <w:szCs w:val="40"/>
          <w:rtl w:val="true"/>
          <w:lang w:bidi="ar"/>
        </w:rPr>
        <w:t>)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اع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ا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د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ض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شك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ض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قب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4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مري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Cs w:val="40"/>
          <w:lang w:bidi="ar"/>
        </w:rPr>
        <w:t>1980</w:t>
      </w:r>
      <w:r>
        <w:rPr>
          <w:rFonts w:cs="Akhbar MT"/>
          <w:sz w:val="40"/>
          <w:szCs w:val="40"/>
          <w:rtl w:val="true"/>
          <w:lang w:bidi="ar"/>
        </w:rPr>
        <w:t>)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دم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صاصي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باد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قدم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أك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يجا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ستغلا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كتس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ي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ا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كتس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خ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عم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5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هر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ط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لاء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ي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هدا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ت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ناه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و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كتش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مكا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شخي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اج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افق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ص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مة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يتض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ريف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اب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صائ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نا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ال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ي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تا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تص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ليمية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اجه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ح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ط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ؤه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أهي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شخص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ماسك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ة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ط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ب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ج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ي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نتق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ا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ب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ظ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خطط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د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ط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هد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ع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تا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جت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  <w:t xml:space="preserve">* </w:t>
      </w:r>
      <w:r>
        <w:rPr>
          <w:rFonts w:cs="Akhbar MT"/>
          <w:sz w:val="40"/>
          <w:sz w:val="40"/>
          <w:szCs w:val="40"/>
          <w:rtl w:val="true"/>
          <w:lang w:bidi="ar"/>
        </w:rPr>
        <w:t>مباد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مسلّ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اد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ش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ع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تشابك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تباد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أثي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ط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ع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ص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ين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ثن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الي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ث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سب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رونته</w:t>
      </w:r>
      <w:r>
        <w:rPr>
          <w:rFonts w:cs="Akhbar MT"/>
          <w:sz w:val="40"/>
          <w:szCs w:val="40"/>
          <w:rtl w:val="true"/>
          <w:lang w:bidi="ar"/>
        </w:rPr>
        <w:t>: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ّ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شا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بيع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و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جسم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قل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تم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فعالياً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مكت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بالتنش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فاعل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اب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ظرو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وا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ت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بؤ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سه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ل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بات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لق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)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م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مر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ت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ظاه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دا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ذات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و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يج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واقع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فر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عن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فر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فعا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يم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ادا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غوط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تجاها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ات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اع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ماع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ش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ي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ماع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وا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أ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عتب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أثي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يش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جتماع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ستعد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ت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ب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صع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ش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و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قدر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فت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قب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ق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ض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رش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ض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يم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ع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ر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يره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خ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عل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جب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صائ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ا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ط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ي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فس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ري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رك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ط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فك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تخ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ستق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عتم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ح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تقبّ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ب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روط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ع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أ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طمأني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بو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ان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حتر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باد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رش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ا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جيع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فو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ستم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م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و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وال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–المعلم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–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و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م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ا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و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ص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م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ص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هز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صي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د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م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ظم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ا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لا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ظ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ماع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مس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طمأنين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عتقد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س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ش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راق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اه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د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ح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سب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نو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ع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از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عرا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لانحر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شع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و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كتئ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وسو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ي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خل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ز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ادق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ق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ل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لإيم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عتر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ذ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ستبص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دع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ستغف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ذك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ستشه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أد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آ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ري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تجا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PT Bold Heading"/>
          <w:sz w:val="40"/>
          <w:szCs w:val="40"/>
          <w:rtl w:val="true"/>
          <w:lang w:bidi="ar"/>
        </w:rPr>
        <w:t xml:space="preserve">*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rFonts w:cs="PT Bold Heading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لس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فر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فر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صا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ص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سيولو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ع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حو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ج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ى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ولا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لس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حا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بط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تحلي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ي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وا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رائز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نسا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كار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وجرز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ت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بع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و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ا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سلبي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تحرك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ث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ستج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ظ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ر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ع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كا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ا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ب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ضطراب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حي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لا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ح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ع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فك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ص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ر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ائ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لوقا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ط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هوا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خد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كين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يرور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كين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ئ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وج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ير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ص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)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ير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كين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كاملت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د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ى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مث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ص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اشد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فلاً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ب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غ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ور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شي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عا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صير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حي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دي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لاح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أم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ظ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كائ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غ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ق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ال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جم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نظ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فاؤ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م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طل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يجا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ذك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شي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ي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سي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كر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ؤلم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لو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قش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ثن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اب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قن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ر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ب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ضطر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ك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عتقد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ط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قلا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خل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قن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عاد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فك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ثير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شأ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قي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أفك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ط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قلاينة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ثانيا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ربوي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عت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خيص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تشا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ثير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وق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ض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ظاه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جسد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ليم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جتم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نفعال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ج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ثن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ص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ت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اث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ت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زئياً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ب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سب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سب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اُ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ب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ب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ين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إ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ض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و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يزيولو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ن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نفعا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ولو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ص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ش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ر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ل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يت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ط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ك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ط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اث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فرو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ي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ي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سري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ت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شب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ق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ستو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ض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ط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ب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ع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ق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ش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تخت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ف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ح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عا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اه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ت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ميز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فيزيولو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فاه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رو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ختي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عد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ب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قي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د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تس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عر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ر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ول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ح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وط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ح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يخوخ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ل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ع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ك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ق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ن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فر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احد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ستعداد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ي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و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عف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ت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خصائ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صائ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ع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ض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ض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ثالثا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ج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ي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تجاهاته،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جم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تم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د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قال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عر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تا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اف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وك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رابعا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الأس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فسيولوجي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ق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ح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وظائ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اق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كز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ئي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ي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سائ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حساس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اخ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ار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ستج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إص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ليم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عض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ف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ا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اإر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ع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ئ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رك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ع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ي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هض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د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ناس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ل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خ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واريء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ف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س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سيولو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ض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ي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ل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حز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سك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م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را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ض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ز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لق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ي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فع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ض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ستمرا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إر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تظه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س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سيكوسومات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كاحتج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ع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غ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قول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صد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ر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ك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رب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ل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يك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ضطرا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ل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جيو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ذ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كو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ا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فعال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فع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اد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زمن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ول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صب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كز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ضطرا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عرا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س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ض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ي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عص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حد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م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هستير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ض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ستير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ل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شن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ستير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ر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ستير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رس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وق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اك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ستي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واف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ض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PT Bold Heading"/>
          <w:sz w:val="40"/>
          <w:szCs w:val="40"/>
          <w:rtl w:val="true"/>
          <w:lang w:bidi="ar"/>
        </w:rPr>
        <w:t xml:space="preserve">* </w:t>
      </w:r>
      <w:r>
        <w:rPr>
          <w:rFonts w:cs="PT Bold Heading"/>
          <w:sz w:val="40"/>
          <w:sz w:val="40"/>
          <w:szCs w:val="40"/>
          <w:rtl w:val="true"/>
          <w:lang w:bidi="ar"/>
        </w:rPr>
        <w:t>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والإرشاد</w:t>
      </w:r>
      <w:r>
        <w:rPr>
          <w:rFonts w:cs="PT Bold Heading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بي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ظريا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خص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ّ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در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ب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ه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طل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را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تو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ا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ظ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طو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خ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ق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آ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م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خ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حراف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ت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بي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ت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زا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خ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صرف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يم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ن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الي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ولا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مباد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ح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أخلا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اض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و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ملاً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و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س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ما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ح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أس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ح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ر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ق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حاج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مر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طلو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سي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س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ص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تياج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طالبه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ح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ئ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خطئاً</w:t>
      </w:r>
      <w:r>
        <w:rPr>
          <w:rFonts w:cs="Akhbar MT"/>
          <w:sz w:val="40"/>
          <w:szCs w:val="40"/>
          <w:rtl w:val="true"/>
          <w:lang w:bidi="ar"/>
        </w:rPr>
        <w:t xml:space="preserve">...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ا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و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ط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و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ستيع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تو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ت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ثي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طالب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تياج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نت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ح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ري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حي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ي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طأ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خل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س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وظي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ي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غ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طموح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ل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ظي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ز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ا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بد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طوي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رس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قض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يم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ام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ب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فس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دد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يدو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جاه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غ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رو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يم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ه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ه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صل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اه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طن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وال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ر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ن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نط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س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ام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ح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الى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ق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ر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نش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نظر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زلق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ر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ض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ب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فس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د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وي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بت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ص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لتز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اج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ي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ئل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اس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ع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ر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تجا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ق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ظ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ك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را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ع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تم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فش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أ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خ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بيق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فس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ائج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اجته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س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خد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تب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ق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م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تب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ت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ض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خد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سج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و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اسي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يدي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هز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إذ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موافقت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ل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قي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سؤول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يا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9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فزا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كش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ضع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هما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Cs w:val="40"/>
          <w:lang w:bidi="ar"/>
        </w:rPr>
        <w:t>10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يا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حتر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انات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ثانيا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نظر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و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س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ر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ف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ر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رو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اتي</w:t>
      </w:r>
      <w:r>
        <w:rPr>
          <w:rFonts w:cs="Akhbar MT"/>
          <w:sz w:val="40"/>
          <w:szCs w:val="40"/>
          <w:rtl w:val="true"/>
          <w:lang w:bidi="ar"/>
        </w:rPr>
        <w:t>: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يلتز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أما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طل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يان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أمي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ل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طري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ص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تها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يلتز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ح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دراس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تابعتها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فص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ائ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اكتف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إع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ص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ه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ته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ئ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فص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ق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شع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د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د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رو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أك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ض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ا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فشائها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يجو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نو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ظرو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ال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ر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فس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ط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ت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ا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ك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ر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غتص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ته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ر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ف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ر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انو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ر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ض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نو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كمة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ثالثا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عرف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وف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لوكي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اجهو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سال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ظر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س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سب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ؤ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ر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ؤس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دائ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و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و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: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دو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مر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مشارك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ؤتم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د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مواك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را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ديثة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ف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ب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rFonts w:cs="Akhbar MT"/>
          <w:sz w:val="40"/>
          <w:szCs w:val="40"/>
          <w:rtl w:val="true"/>
          <w:lang w:bidi="ar"/>
        </w:rPr>
        <w:t>.</w:t>
        <w:br/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دراس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يا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رابعاً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ت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دائ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قدمت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ش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لاح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صغ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ب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ل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يئ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م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ا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شخيص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عد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هد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ختي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ري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و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خير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ه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لتز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ع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سائ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طو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د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شر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ي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خامسا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رع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ل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ا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ف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اع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بذ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ساعد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ج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جاو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صحي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درا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سلو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ح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اع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ب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يجا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اف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ال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م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ذ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دا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قار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ؤت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سادساً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ا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ستو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ظروف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واق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تغي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ص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عز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لك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د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ي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ر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سؤول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الن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ي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ب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غ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ن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غيرات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ا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ع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م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ج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خ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و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بق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يد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ص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حكام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خ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عق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ص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عناص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ت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ضرار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بي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ف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غرا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ص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وضو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حا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ف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د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زي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ز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شر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باد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فع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ؤ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ز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ئ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لس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دا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ج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خ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ابط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و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وج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خو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صدق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ؤو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رئ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ق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ك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خ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ابق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ر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تي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ظ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ؤس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دو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ش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اب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عوب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ا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ع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بي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ت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ر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ط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ج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آخر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وط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سابعا</w:t>
      </w:r>
      <w:r>
        <w:rPr>
          <w:rFonts w:cs="Akhbar MT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 w:val="40"/>
          <w:szCs w:val="40"/>
          <w:rtl w:val="true"/>
          <w:lang w:bidi="ar"/>
        </w:rPr>
        <w:t>كر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ب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تغ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د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ف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ربط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رشديه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جنب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معت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أ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ي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ض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سم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دع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عل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ارس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طر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ا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ع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و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ألو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غ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ائ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عل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دع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ام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ثقي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و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ؤه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ش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ضو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جمع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رو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ود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عا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و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س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هما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فظ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صو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ب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ن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جر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جار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ذ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سب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و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ض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تي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ط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ب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ب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سي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قيق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افظ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تم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ر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ه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جر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نظ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م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حتر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ق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نس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ا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ي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إ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تغل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ص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ور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ر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ا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ضوا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عا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خذ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جر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نص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ر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وط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خ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ئو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ء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خط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معت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ر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جريح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راع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ئ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نبغ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خ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خر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ب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ع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ف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ا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كتس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ي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خل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عا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ملائه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القوان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ل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أمري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إرشادية</w:t>
      </w:r>
      <w:r>
        <w:rPr>
          <w:rFonts w:cs="PT Bold Heading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تتأل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ظو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ري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 xml:space="preserve">: 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ترك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حتر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ب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ع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زيز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حتر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ق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تيا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هت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زا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مي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ل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جتماع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ر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صو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ش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انو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صوصيا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و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سب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اط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ذ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ط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ر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لج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خبر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د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د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وا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د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ش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ست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اع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قار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نواع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فظ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شف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رو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ب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-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تبا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أخلاق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أه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عم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راق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علي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أخصائي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صائي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حد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و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وظف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و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دوار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ب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إق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تف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لتز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تقدي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قيي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فسير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قي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جراء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م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فس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ختب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كف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خدام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وا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خر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سير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يم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ب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شراف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تدر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ج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وا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ظ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عد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در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صبح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ؤمن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شر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هنا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وا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تائج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قوان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دول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ظ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ؤس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ي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حو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تو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قي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قان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ض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س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ح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جراء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ف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و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خد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قض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يتو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ش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ق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وق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معاي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أعض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ريك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رع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ر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تزم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قوان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عر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تمع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را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عا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قرار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ن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رس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ح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حو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ع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ي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ال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دم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قرار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و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ف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ترج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ي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لا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ه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قب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ق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ط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الية</w:t>
      </w:r>
      <w:r>
        <w:rPr>
          <w:rFonts w:cs="Akhbar MT"/>
          <w:sz w:val="40"/>
          <w:szCs w:val="40"/>
          <w:rtl w:val="true"/>
          <w:lang w:bidi="ar"/>
        </w:rPr>
        <w:t xml:space="preserve">: 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حفاظ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مع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جا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امل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مي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ف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ظيف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ف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ر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ر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صل</w:t>
      </w:r>
      <w:r>
        <w:rPr>
          <w:rFonts w:cs="Akhbar MT"/>
          <w:sz w:val="40"/>
          <w:szCs w:val="40"/>
          <w:rtl w:val="true"/>
          <w:lang w:bidi="ar"/>
        </w:rPr>
        <w:t xml:space="preserve">.....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شك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مييز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بق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ستم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طو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ديث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طو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د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ب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ي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كو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بتع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ز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قد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د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ك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إد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يا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ذ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ح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حص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ل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شخص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شخي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د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جراء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أش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فاء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أس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لائم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اف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ا</w:t>
      </w:r>
      <w:r>
        <w:rPr>
          <w:rFonts w:cs="Akhbar MT"/>
          <w:sz w:val="40"/>
          <w:szCs w:val="40"/>
          <w:rtl w:val="true"/>
          <w:lang w:bidi="ar"/>
        </w:rPr>
        <w:t xml:space="preserve">. 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ال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Cs w:val="40"/>
          <w:lang w:bidi="ar"/>
        </w:rPr>
        <w:t>Principles of Ethical</w:t>
      </w:r>
      <w:r>
        <w:rPr>
          <w:rFonts w:cs="Akhbar MT"/>
          <w:sz w:val="40"/>
          <w:szCs w:val="40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Conduct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ول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Responsibility</w:t>
      </w:r>
      <w:r>
        <w:rPr>
          <w:rFonts w:cs="Akhbar MT"/>
          <w:sz w:val="40"/>
          <w:szCs w:val="40"/>
          <w:rtl w:val="true"/>
          <w:lang w:bidi="ar"/>
        </w:rPr>
        <w:t xml:space="preserve"> 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اني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المه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د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Competence</w:t>
      </w:r>
      <w:r>
        <w:rPr>
          <w:rFonts w:cs="Akhbar MT"/>
          <w:sz w:val="40"/>
          <w:szCs w:val="40"/>
          <w:rtl w:val="true"/>
          <w:lang w:bidi="ar"/>
        </w:rPr>
        <w:t xml:space="preserve"> 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Confidentiality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جمو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اء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ز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قانو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بحوث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بالطب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صو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قو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صم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وث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شره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تب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دث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فسي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PT Bold Heading"/>
          <w:sz w:val="40"/>
          <w:sz w:val="40"/>
          <w:szCs w:val="40"/>
          <w:rtl w:val="true"/>
          <w:lang w:bidi="ar"/>
        </w:rPr>
        <w:t>أخلاق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ص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"/>
        </w:rPr>
        <w:t>القرار</w:t>
      </w:r>
      <w:r>
        <w:rPr>
          <w:rFonts w:cs="PT Bold Heading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ك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ب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لم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بط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عز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حاج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ناط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ع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ئ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أ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ؤ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خص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؟؟؟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ل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( </w:t>
      </w:r>
      <w:r>
        <w:rPr>
          <w:rFonts w:cs="Akhbar MT"/>
          <w:sz w:val="40"/>
          <w:szCs w:val="40"/>
          <w:lang w:bidi="ar"/>
        </w:rPr>
        <w:t>Ketchencer Welfel</w:t>
      </w:r>
      <w:r>
        <w:rPr>
          <w:rFonts w:cs="Akhbar MT"/>
          <w:sz w:val="40"/>
          <w:sz w:val="40"/>
          <w:szCs w:val="40"/>
          <w:lang w:bidi="ar"/>
        </w:rPr>
        <w:t>،</w:t>
      </w:r>
      <w:r>
        <w:rPr>
          <w:sz w:val="40"/>
          <w:sz w:val="40"/>
          <w:szCs w:val="40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1986</w:t>
      </w:r>
      <w:r>
        <w:rPr>
          <w:rFonts w:cs="Akhbar MT"/>
          <w:sz w:val="40"/>
          <w:sz w:val="40"/>
          <w:szCs w:val="40"/>
          <w:lang w:bidi="ar"/>
        </w:rPr>
        <w:t>،</w:t>
      </w:r>
      <w:r>
        <w:rPr>
          <w:sz w:val="40"/>
          <w:sz w:val="40"/>
          <w:szCs w:val="40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1992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بوص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ك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ست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اع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حتر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قلال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ضو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خل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وضيح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الآتي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قب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من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شج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تب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ك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عز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طمأني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ا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عم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د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خ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غام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حس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وق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ج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ساء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آخر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ن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ز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مارس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نا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هتم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جن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صراعات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"/>
        </w:rPr>
        <w:t>بالإض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غفال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يذائ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"/>
        </w:rPr>
        <w:t>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)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قلا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ف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خ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تقدا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حر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نق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ر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ي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تجا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وض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ل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ارك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ا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واسط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ر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م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أك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عطو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د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جنس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رق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لف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ه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ختلف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ختل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ديا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دأ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ك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ضو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ال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فر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ي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أ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ال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لف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ملائه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غ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ر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خل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خ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ج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ر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ذ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ستط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لتم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طريق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ح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ل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كن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شكلته</w:t>
      </w:r>
      <w:r>
        <w:rPr>
          <w:rFonts w:cs="Akhbar MT"/>
          <w:sz w:val="40"/>
          <w:szCs w:val="40"/>
          <w:rtl w:val="true"/>
          <w:lang w:bidi="ar"/>
        </w:rPr>
        <w:t>.</w:t>
        <w:br/>
        <w:br/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صن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ورطة</w:t>
      </w:r>
      <w:r>
        <w:rPr>
          <w:rFonts w:cs="Akhbar MT"/>
          <w:sz w:val="40"/>
          <w:szCs w:val="40"/>
          <w:rtl w:val="true"/>
          <w:lang w:bidi="ar"/>
        </w:rPr>
        <w:t xml:space="preserve">) </w:t>
      </w:r>
      <w:r>
        <w:rPr>
          <w:rFonts w:cs="Akhbar MT"/>
          <w:sz w:val="40"/>
          <w:szCs w:val="40"/>
          <w:lang w:bidi="ar"/>
        </w:rPr>
        <w:t>Dilemma</w:t>
      </w:r>
      <w:r>
        <w:rPr>
          <w:rFonts w:cs="Akhbar MT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ج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علوم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د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نون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ي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وق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ؤوليا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را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دست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يا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صحيح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شا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در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اع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ص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هن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ناقش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خرين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ع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تائ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وق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نعكا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يل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قر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ض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وض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ؤ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حد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فض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خلاق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شك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رط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المأزق</w:t>
      </w:r>
      <w:r>
        <w:rPr>
          <w:rFonts w:cs="Akhbar MT"/>
          <w:sz w:val="40"/>
          <w:szCs w:val="40"/>
          <w:rtl w:val="true"/>
          <w:lang w:bidi="ar"/>
        </w:rPr>
        <w:t>).</w:t>
        <w:br/>
        <w:t>*</w:t>
      </w:r>
      <w:r>
        <w:rPr>
          <w:rFonts w:cs="Akhbar MT"/>
          <w:sz w:val="40"/>
          <w:sz w:val="40"/>
          <w:szCs w:val="40"/>
          <w:rtl w:val="true"/>
          <w:lang w:bidi="ar"/>
        </w:rPr>
        <w:t>مراج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د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rFonts w:cs="Akhbar MT"/>
          <w:sz w:val="40"/>
          <w:szCs w:val="40"/>
          <w:rtl w:val="true"/>
          <w:lang w:bidi="ar"/>
        </w:rPr>
        <w:t>:</w:t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ضرو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ع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حاج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ر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ل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عرف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اج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قق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ص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ر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خب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قي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دخ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ج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رس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صب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ع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د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ه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قدراته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طل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تش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تخص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آخ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ق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أهيل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خبر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حت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تخص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واع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ا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ك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جا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دد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ض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باديء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ت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ط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عدي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لو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يقود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ما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ه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تنم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رف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هار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مرا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دراس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هد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ؤول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ظرو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س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ث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اقتهم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لب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9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ي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ص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ع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اتجاه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عر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ظ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تقد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ي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ي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تجن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تاح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ج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أثيراتها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0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أم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سترش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و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عض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هدا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قن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جراء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تستخد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تنظي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لاق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و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حت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ؤ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ر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1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در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أن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علّ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ا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سلو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مذ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ت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ار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ي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مك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ش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ع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>(</w:t>
      </w:r>
      <w:r>
        <w:rPr>
          <w:rFonts w:cs="Akhbar MT"/>
          <w:sz w:val="40"/>
          <w:sz w:val="40"/>
          <w:szCs w:val="40"/>
          <w:rtl w:val="true"/>
          <w:lang w:bidi="ar"/>
        </w:rPr>
        <w:t>أ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كو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نموذج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سن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توافق</w:t>
      </w:r>
      <w:r>
        <w:rPr>
          <w:rFonts w:cs="Akhbar MT"/>
          <w:sz w:val="40"/>
          <w:szCs w:val="40"/>
          <w:rtl w:val="true"/>
          <w:lang w:bidi="ar"/>
        </w:rPr>
        <w:t>) .</w:t>
        <w:br/>
      </w:r>
      <w:r>
        <w:rPr>
          <w:rFonts w:cs="Akhbar MT"/>
          <w:sz w:val="40"/>
          <w:szCs w:val="40"/>
          <w:lang w:bidi="ar"/>
        </w:rPr>
        <w:t>12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د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سيا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فاع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لفي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حض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لفي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كذلك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ست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ً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3</w:t>
      </w:r>
      <w:r>
        <w:rPr>
          <w:rFonts w:cs="Akhbar MT"/>
          <w:sz w:val="40"/>
          <w:szCs w:val="40"/>
          <w:rtl w:val="true"/>
          <w:lang w:bidi="ar"/>
        </w:rPr>
        <w:t>.</w:t>
      </w:r>
      <w:r>
        <w:rPr>
          <w:rFonts w:cs="Akhbar MT"/>
          <w:sz w:val="40"/>
          <w:sz w:val="40"/>
          <w:szCs w:val="40"/>
          <w:rtl w:val="true"/>
          <w:lang w:bidi="ar"/>
        </w:rPr>
        <w:t>المرش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حاج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يتع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خطو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فكي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التعام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شكل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عتقد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يض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ث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ضا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خلاق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تحدياً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يج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اس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ه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ث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غ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بحث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ستشا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مث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هذ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مو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هذ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لال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ل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ضج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هن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مرشد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br w:type="page"/>
      </w:r>
    </w:p>
    <w:p>
      <w:pPr>
        <w:pStyle w:val="Normal"/>
        <w:spacing w:before="0" w:after="240"/>
        <w:jc w:val="left"/>
        <w:rPr/>
      </w:pPr>
      <w:r>
        <w:rPr>
          <w:rFonts w:cs="PT Bold Heading"/>
          <w:sz w:val="40"/>
          <w:sz w:val="40"/>
          <w:szCs w:val="40"/>
          <w:rtl w:val="true"/>
          <w:lang w:bidi="ar"/>
        </w:rPr>
        <w:t>المراجع</w:t>
      </w:r>
      <w:r>
        <w:rPr>
          <w:rFonts w:cs="PT Bold Heading"/>
          <w:sz w:val="40"/>
          <w:szCs w:val="40"/>
          <w:rtl w:val="true"/>
          <w:lang w:bidi="ar"/>
        </w:rPr>
        <w:t>:</w:t>
      </w:r>
      <w:r>
        <w:rPr>
          <w:rFonts w:cs="Akhbar MT"/>
          <w:sz w:val="40"/>
          <w:szCs w:val="40"/>
          <w:rtl w:val="true"/>
          <w:lang w:bidi="ar"/>
        </w:rPr>
        <w:br/>
      </w:r>
      <w:r>
        <w:rPr>
          <w:rFonts w:cs="Akhbar MT"/>
          <w:sz w:val="40"/>
          <w:szCs w:val="40"/>
          <w:lang w:bidi="ar"/>
        </w:rPr>
        <w:t>1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أح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ط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رك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حمو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يدان،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رب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القاهر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مكت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نجل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صرية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2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جود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ه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سع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ز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ا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2004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3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ها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شع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ربي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rFonts w:cs="Akhbar MT"/>
          <w:sz w:val="40"/>
          <w:szCs w:val="40"/>
          <w:rtl w:val="true"/>
          <w:lang w:bidi="ar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"/>
        </w:rPr>
        <w:t>مبادئ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أدوات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أساسي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ا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2003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4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هد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سين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ج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روت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كاديميا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2000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5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حا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زهران،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،القاهرة،عال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كتب،</w:t>
      </w:r>
      <w:r>
        <w:rPr>
          <w:rFonts w:cs="Akhbar MT"/>
          <w:sz w:val="40"/>
          <w:szCs w:val="40"/>
          <w:lang w:bidi="ar"/>
        </w:rPr>
        <w:t>1980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6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يوسف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صطفى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قاض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رياض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ريخ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7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مح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رو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شناوي،العمل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ية،القاهرة،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غريب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طب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،</w:t>
      </w:r>
      <w:r>
        <w:rPr>
          <w:rFonts w:cs="Akhbar MT"/>
          <w:sz w:val="40"/>
          <w:szCs w:val="40"/>
          <w:lang w:bidi="ar"/>
        </w:rPr>
        <w:t>1995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8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نز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اد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حمدي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ف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احل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مر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مان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نشورا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جام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قدس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فتوحة،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lang w:bidi="ar"/>
        </w:rPr>
        <w:t>1998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9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سهام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درويش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أبو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يطة،مبادئ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،عمان،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ك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طباع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rFonts w:cs="Akhbar MT"/>
          <w:sz w:val="40"/>
          <w:szCs w:val="40"/>
          <w:lang w:bidi="ar"/>
        </w:rPr>
        <w:t>1997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0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س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م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رسي،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مهني،القاهرة،مكتب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انجي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1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سع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اسد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مرو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إبراهيم،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–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فهوم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خصائص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ماهيته،عما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،</w:t>
      </w:r>
      <w:r>
        <w:rPr>
          <w:rFonts w:cs="Akhbar MT"/>
          <w:sz w:val="40"/>
          <w:szCs w:val="40"/>
          <w:lang w:bidi="ar"/>
        </w:rPr>
        <w:t>2003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2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سعي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ب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عزيز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جودت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عطيوي،التوجيه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مدرسي،عمان،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،</w:t>
      </w:r>
      <w:r>
        <w:rPr>
          <w:rFonts w:cs="Akhbar MT"/>
          <w:sz w:val="40"/>
          <w:szCs w:val="40"/>
          <w:lang w:bidi="ar"/>
        </w:rPr>
        <w:t>2004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  <w:r>
        <w:rPr>
          <w:rFonts w:cs="Akhbar MT"/>
          <w:sz w:val="40"/>
          <w:szCs w:val="40"/>
          <w:lang w:bidi="ar"/>
        </w:rPr>
        <w:t>13</w:t>
      </w:r>
      <w:r>
        <w:rPr>
          <w:rFonts w:cs="Akhbar MT"/>
          <w:sz w:val="40"/>
          <w:szCs w:val="40"/>
          <w:rtl w:val="true"/>
          <w:lang w:bidi="ar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"/>
        </w:rPr>
        <w:t>عب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فتاح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م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خواجا،الإرشاد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فس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ربوي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بي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نظري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طبيق،عمان،دا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ثقاف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لنشر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والتوزيع،</w:t>
      </w:r>
      <w:r>
        <w:rPr>
          <w:rFonts w:cs="Akhbar MT"/>
          <w:sz w:val="40"/>
          <w:szCs w:val="40"/>
          <w:lang w:bidi="ar"/>
        </w:rPr>
        <w:t>2002</w:t>
      </w:r>
      <w:r>
        <w:rPr>
          <w:rFonts w:cs="Akhbar MT"/>
          <w:sz w:val="40"/>
          <w:szCs w:val="40"/>
          <w:rtl w:val="true"/>
          <w:lang w:bidi="ar"/>
        </w:rPr>
        <w:t>.</w:t>
        <w:br/>
      </w:r>
    </w:p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</w:r>
    </w:p>
    <w:p>
      <w:pPr>
        <w:pStyle w:val="Normal"/>
        <w:jc w:val="center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 w:val="40"/>
          <w:szCs w:val="40"/>
          <w:rtl w:val="true"/>
          <w:lang w:bidi="ar"/>
        </w:rPr>
        <w:t>جميع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حقوق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محفوظة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لدنيا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"/>
        </w:rPr>
        <w:t>الوطن</w:t>
      </w:r>
      <w:r>
        <w:rPr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khbar MT"/>
          <w:sz w:val="40"/>
          <w:szCs w:val="40"/>
          <w:rtl w:val="true"/>
          <w:lang w:bidi="ar"/>
        </w:rPr>
        <w:t xml:space="preserve">© </w:t>
      </w:r>
      <w:r>
        <w:rPr>
          <w:rFonts w:cs="Akhbar MT"/>
          <w:sz w:val="40"/>
          <w:szCs w:val="40"/>
          <w:lang w:bidi="ar"/>
        </w:rPr>
        <w:t>2003</w:t>
      </w:r>
      <w:r>
        <w:rPr>
          <w:rFonts w:cs="Akhbar MT"/>
          <w:sz w:val="40"/>
          <w:szCs w:val="40"/>
          <w:rtl w:val="true"/>
          <w:lang w:bidi="ar"/>
        </w:rPr>
        <w:t xml:space="preserve"> - </w:t>
      </w:r>
      <w:r>
        <w:rPr>
          <w:rFonts w:cs="Akhbar MT"/>
          <w:sz w:val="40"/>
          <w:szCs w:val="40"/>
          <w:lang w:bidi="ar"/>
        </w:rPr>
        <w:t>2007</w:t>
      </w:r>
    </w:p>
    <w:p>
      <w:pPr>
        <w:pStyle w:val="Normal"/>
        <w:jc w:val="left"/>
        <w:rPr>
          <w:rFonts w:cs="Akhbar MT"/>
          <w:sz w:val="40"/>
          <w:szCs w:val="40"/>
          <w:lang w:bidi="ar"/>
        </w:rPr>
      </w:pPr>
      <w:r>
        <w:rPr>
          <w:rFonts w:cs="Akhbar MT"/>
          <w:sz w:val="40"/>
          <w:szCs w:val="40"/>
          <w:rtl w:val="true"/>
          <w:lang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8:00Z</dcterms:created>
  <dc:creator>KSA</dc:creator>
  <dc:description/>
  <cp:keywords/>
  <dc:language>en-US</dc:language>
  <cp:lastModifiedBy>***</cp:lastModifiedBy>
  <dcterms:modified xsi:type="dcterms:W3CDTF">2009-01-16T05:58:00Z</dcterms:modified>
  <cp:revision>4</cp:revision>
  <dc:subject/>
  <dc:title> </dc:title>
</cp:coreProperties>
</file>